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5.19) 03-06.40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ологд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244"/>
      </w:tblGrid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Автовокзал г. Санкт-Петербур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2007, Россия, г.Санкт-Петербург, наб. Обводного канала, д. 36</w:t>
            </w:r>
          </w:p>
        </w:tc>
      </w:tr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Автовокзал г. Череповец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2614, Вологодская область, г.Череповец, Ул. Максима Горького, 44</w:t>
            </w:r>
          </w:p>
        </w:tc>
      </w:tr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Автовокзал г. Вологда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0009, Вологодская область, г.Вологда, пл. Бабушкина, 1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3"/>
        <w:gridCol w:w="4183"/>
        <w:gridCol w:w="4961"/>
      </w:tblGrid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евский путепров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1 (Е105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урма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. Разметелево</w:t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1 (Е105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Ладожский мос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1 (Е105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.</w:t>
            </w:r>
          </w:p>
        </w:tc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14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. Усть-Шомушка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0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1А-03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и кале во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прямлён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икалёво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год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икалёво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4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1А-03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5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Подъезд к г. Череповец 0 + 280 - 5 + 120 от автомобильной      дороги        Вологда      -      Новая Ладога (Идентификационный номер 19-256 ОП РЗ 19К-125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6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8"/>
                <w:lang w:val="en-US" w:eastAsia="en-US"/>
              </w:rPr>
              <w:t>a</w:t>
            </w:r>
            <w:r>
              <w:rPr>
                <w:rStyle w:val="FontStyle18"/>
                <w:lang w:eastAsia="en-US"/>
              </w:rPr>
              <w:t>/д Подъезд к г. Череповец 0 + 280 - 5 + 120 от автомобильной      дороги        Вологда      -      Новая Ладога (Идентификационный номер 19-256 ОП РЗ 19К-125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7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;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18"/>
        <w:gridCol w:w="5152"/>
        <w:gridCol w:w="18"/>
        <w:gridCol w:w="3974"/>
      </w:tblGrid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Подъезд к г. Череповец 0 + 280 - 5 + 120 от автомобильной      дороги        Вологда      -      Новая Ладога (Идентификационный номер 19-256 ОП РЗ 19К-125)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Подъезд к г. Череповец 0 + 280 - 5 +    120 от автомобильной      дороги        Вологда      -      Новая Ладога (Идентификационный номер 19-256 ОП РЗ 19К-125)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8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1А-03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годск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икалёво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прямлённ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икалёво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икалёво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1А-03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. Усть-Шомушка</w:t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5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1 (Е105)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7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Ладожский мост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8.</w:t>
            </w:r>
          </w:p>
        </w:tc>
        <w:tc>
          <w:tcPr>
            <w:tcW w:w="5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8"/>
                <w:lang w:val="en-US" w:eastAsia="en-US"/>
              </w:rPr>
              <w:t>P-21 (El</w:t>
            </w:r>
            <w:r>
              <w:rPr>
                <w:rStyle w:val="FontStyle18"/>
                <w:lang w:eastAsia="en-US"/>
              </w:rPr>
              <w:t xml:space="preserve"> 05)</w:t>
            </w:r>
          </w:p>
        </w:tc>
        <w:tc>
          <w:tcPr>
            <w:tcW w:w="3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урманское шоссе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. Размстслсво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0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1 (Е105)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Д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евский путепровод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997"/>
        <w:gridCol w:w="1739"/>
        <w:gridCol w:w="1680"/>
        <w:gridCol w:w="1397"/>
        <w:gridCol w:w="1701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4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3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86"/>
        <w:gridCol w:w="1080"/>
        <w:gridCol w:w="1051"/>
        <w:gridCol w:w="994"/>
        <w:gridCol w:w="990"/>
        <w:gridCol w:w="1133"/>
        <w:gridCol w:w="993"/>
        <w:gridCol w:w="1003"/>
      </w:tblGrid>
      <w:tr>
        <w:trPr>
          <w:trHeight w:val="20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, час: мин.</w:t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45</w:t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970"/>
        <w:gridCol w:w="1127"/>
        <w:gridCol w:w="907"/>
        <w:gridCol w:w="974"/>
        <w:gridCol w:w="979"/>
        <w:gridCol w:w="1123"/>
        <w:gridCol w:w="974"/>
        <w:gridCol w:w="1123"/>
      </w:tblGrid>
      <w:tr>
        <w:trPr>
          <w:trHeight w:val="20" w:hRule="atLeast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9" w:hRule="atLeas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 мин.</w:t>
            </w:r>
          </w:p>
        </w:tc>
      </w:tr>
      <w:tr>
        <w:trPr>
          <w:trHeight w:val="20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45</w:t>
            </w:r>
          </w:p>
        </w:tc>
      </w:tr>
      <w:tr>
        <w:trPr>
          <w:trHeight w:val="20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Летний период: с 01-06 по 30-09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Зимний период: с_-_по_-_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  <w:font w:name="Candara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Candara" w:hAnsi="Candara" w:eastAsia="Times New Roman" w:cs="Candara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Franklin Gothic Demi Cond" w:hAnsi="Franklin Gothic Demi Cond" w:eastAsia="Times New Roman" w:cs="Franklin Gothic Demi Cond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69</Characters>
  <CharactersWithSpaces>4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26:00Z</dcterms:created>
  <dc:creator/>
  <dc:description/>
  <dc:language>en-US</dc:language>
  <cp:lastModifiedBy/>
  <dcterms:modified xsi:type="dcterms:W3CDTF">2019-05-29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